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одаток 6 </w:t>
              <w:br/>
              <w:t>до Порядку застосування допоміжних </w:t>
              <w:br/>
              <w:t>репродуктивних технологій в Україні </w:t>
              <w:br/>
              <w:t>(пункт 4.3 розділу IV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n440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УРНА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ведення внутрішньоматкових інсемінацій спермою чоловік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787"/>
        <w:gridCol w:w="1084"/>
        <w:gridCol w:w="1476"/>
        <w:gridCol w:w="1379"/>
        <w:gridCol w:w="1182"/>
        <w:gridCol w:w="1182"/>
        <w:gridCol w:w="1871"/>
      </w:tblGrid>
      <w:tr>
        <w:trPr>
          <w:trHeight w:val="465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n441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тки пацієнтк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пацієнтки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пацієнт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іосперма (маркування зразка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рмограм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та підпис ембріолога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17:00Z</dcterms:created>
  <dc:creator>Юлия Марченко</dc:creator>
  <dc:description/>
  <dc:language>en-US</dc:language>
  <cp:lastModifiedBy>Юлия Марченко</cp:lastModifiedBy>
  <dcterms:modified xsi:type="dcterms:W3CDTF">2013-11-01T14:18:00Z</dcterms:modified>
  <cp:revision>1</cp:revision>
  <dc:subject/>
  <dc:title/>
</cp:coreProperties>
</file>